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294-1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június 2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Brunszvik Teréz Napközi Otthonos Óvoda és Bölcsőd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ársulási megállapodásának felülvizsgál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Cziotka Vanda/Szervezési-és Jogi Osztály/ közoktatási és kulturális referen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Közoktatási, Szoci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42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z önkormányzati társulások működését szabályozó jogszabályok - a települési önkormányzatok többcélú kistérségi társulásairól szóló 2004. évi CVII. számú, illetve a helyi önkormányzatok társulásairól és együttműködéséről szóló 1997. évi CXXXV. törvény - 2013. január 1-jétől hatályukat vesztették.</w:t>
      </w:r>
    </w:p>
    <w:p>
      <w:pPr>
        <w:pStyle w:val="Normal"/>
        <w:shd w:fill="FFFFFF" w:val="clear"/>
        <w:spacing w:lineRule="auto" w:line="360"/>
        <w:ind w:right="547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A helyi önkormányzatok társulásainak általános szabályait, a megállapodás alapvető </w:t>
      </w:r>
      <w:r>
        <w:rPr>
          <w:rFonts w:cs="Arial" w:ascii="Arial" w:hAnsi="Arial"/>
          <w:color w:val="000000"/>
          <w:spacing w:val="-1"/>
        </w:rPr>
        <w:t xml:space="preserve">szabályait, valamint a szervezetét és működését 2013. január 1-jétől a Magyarország </w:t>
      </w:r>
      <w:r>
        <w:rPr>
          <w:rFonts w:cs="Arial" w:ascii="Arial" w:hAnsi="Arial"/>
          <w:color w:val="000000"/>
        </w:rPr>
        <w:t>helyi önkormányzatairól szóló 2011. évi. CLXXXIX. törvény (a továbbiakban: Mötv.) szabályozza.</w:t>
      </w:r>
    </w:p>
    <w:p>
      <w:pPr>
        <w:pStyle w:val="Normal"/>
        <w:shd w:fill="FFFFFF" w:val="clear"/>
        <w:spacing w:lineRule="auto" w:line="360"/>
        <w:ind w:right="547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 Mötv. 146. § (1) bekezdése értelmében „az e törvény hatálybalépése előtt kötött önkormányzati társulási megállapodásokat a képviselő-testületek felülvizsgálják és e törvény rendelkezéseinek megfelelően módosítják e törvény hatálybalépését követő hat hónapon belül”, azaz 2013. június 30-áig. A megállapodás felülvizsgálatának és módosításának nem új társulás létrejötte a következménye. A felülvizsgálatnak azzal az eredménnyel kell járnia, hogy a társulási megállapodás megfeleljen a Mötv. IV. fejezetében foglalt (Mötv. 87. §-95. §) rendelkezéseknek.</w:t>
      </w:r>
    </w:p>
    <w:p>
      <w:pPr>
        <w:pStyle w:val="Normal"/>
        <w:shd w:fill="FFFFFF" w:val="clear"/>
        <w:tabs>
          <w:tab w:val="clear" w:pos="708"/>
          <w:tab w:val="left" w:pos="2232" w:leader="none"/>
          <w:tab w:val="left" w:pos="3326" w:leader="none"/>
          <w:tab w:val="left" w:pos="4354" w:leader="none"/>
          <w:tab w:val="left" w:pos="6197" w:leader="none"/>
          <w:tab w:val="left" w:pos="6984" w:leader="none"/>
          <w:tab w:val="left" w:pos="8736" w:leader="none"/>
        </w:tabs>
        <w:spacing w:lineRule="auto" w:line="360"/>
        <w:ind w:right="5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Mötv. 146. § (1) bekezdése alapján megállapítható tehát, hogy nem</w:t>
        <w:br/>
        <w:t>„átalakulásról”, hanem a társulási megállapodásnak az Mötv. IV. fejezetében</w:t>
        <w:br/>
        <w:t>foglaltakkal történő összhangjáról van szó. Ebben az esetben a jogutódlásról nem</w:t>
        <w:br/>
        <w:t>kell rendelkezni. A társulás sorsa továbbra is a tagok kezében van. Szabadon</w:t>
        <w:br/>
        <w:t>dönthetnek a megszüntetésről, kiválásáról, módosításról azzal, hogy 2013. július 1. napjától a társulás belső szabályai nem lehetnek ellentétesek az Mötv. IV.</w:t>
        <w:br/>
        <w:t xml:space="preserve">fejezetében foglaltakkal. </w:t>
      </w:r>
    </w:p>
    <w:p>
      <w:pPr>
        <w:pStyle w:val="Normal"/>
        <w:shd w:fill="FFFFFF" w:val="clear"/>
        <w:tabs>
          <w:tab w:val="clear" w:pos="708"/>
          <w:tab w:val="left" w:pos="2232" w:leader="none"/>
          <w:tab w:val="left" w:pos="3326" w:leader="none"/>
          <w:tab w:val="left" w:pos="4354" w:leader="none"/>
          <w:tab w:val="left" w:pos="6197" w:leader="none"/>
          <w:tab w:val="left" w:pos="6984" w:leader="none"/>
          <w:tab w:val="left" w:pos="8736" w:leader="none"/>
        </w:tabs>
        <w:spacing w:lineRule="auto" w:line="360"/>
        <w:ind w:right="542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Néhány fontosabb szabály az új törvény alapján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20" w:right="1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 társulási tanácsot a társult önkormányzatok képviselő-testületei által delegált tagok alkotják, nem pedig automatikusan a polgármesterek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A társulási megállapodást a polgármester írja alá, a képviselő-testület minősített döntése szükséges: jóváhagyás, módosítás, megszüntetés ügyében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1"/>
        </w:rPr>
        <w:t xml:space="preserve">Csatlakozás: az év első napján lehetséges, azonban 6 hónappal korábban kell </w:t>
      </w:r>
      <w:r>
        <w:rPr>
          <w:rFonts w:cs="Arial" w:ascii="Arial" w:hAnsi="Arial"/>
          <w:color w:val="000000"/>
        </w:rPr>
        <w:t>dönteni és bejelenteni a Társulási Tanácsnak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Kiválás: év utolsó napján (ha a törvény vagy a társulási megállapodás másként nem rendelkezik), azonban 6 hónappal korábban kell dönteni és bejelenteni a Társulási Tanácsnak. Kiválás esetén a tag által bevitt vagyont ki kell adni (5 évre elhalasztható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A társulásnak saját vagyona lehet, gazdálkodó szervezetet alapítha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A társulás jogi személy. Az eddig jogi személyiséggel nem rendelkező társulásokat jogi személyiségűvé kell minősíteni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Társulni egy vagy több önkormányzati feladat- és hatáskör, valamint a polgármester és a jegyző államigazgatási feladat- és hatáskörének hatékonyabb, célszerűbb ellátása érdekében lehe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A működési költség biztosításában a főszabály a lakosságszám alapján történő teherviselés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274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2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ának az alábbi társulási megállapodása van hatályban a köznevelés területén: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2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2113"/>
        <w:gridCol w:w="4152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spacing w:lineRule="exact" w:line="274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ársulás megnevezése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spacing w:lineRule="exact" w:line="274" w:before="0" w:after="200"/>
              <w:jc w:val="center"/>
              <w:rPr/>
            </w:pPr>
            <w:r>
              <w:rPr>
                <w:b/>
                <w:color w:val="000000"/>
              </w:rPr>
              <w:t>Éves fizetési kötelezettsége Vindornyaszőlősnek: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spacing w:lineRule="exact" w:line="274" w:before="0" w:after="200"/>
              <w:jc w:val="center"/>
              <w:rPr/>
            </w:pPr>
            <w:r>
              <w:rPr>
                <w:b/>
                <w:color w:val="000000"/>
              </w:rPr>
              <w:t>Nyújtott szolgáltatás: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spacing w:lineRule="exact" w:line="274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évízi Brunszvik Teréz Napközi Otthonos Óvodát Fenntartó Társulá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00 Ft/tanuló/naptári év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75" w:leader="none"/>
              </w:tabs>
              <w:autoSpaceDE w:val="false"/>
              <w:spacing w:lineRule="exact" w:line="274" w:before="0" w:after="0"/>
              <w:ind w:left="720" w:hanging="72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óvodai nevelési feladatok ellátása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indornyaszőlős polgármesterével, Tálos Zoltánnal a polgármesteri egyeztetésen felmerült 2013. május 27-én, hogy a társult önkormányzatok polgármesterei egyetértenek a továbbiakban is az </w:t>
      </w:r>
      <w:r>
        <w:rPr>
          <w:rFonts w:cs="Arial" w:ascii="Arial" w:hAnsi="Arial"/>
          <w:b/>
          <w:color w:val="000000"/>
        </w:rPr>
        <w:t>Oktatási Intézményt Fenntartó Társulás</w:t>
      </w:r>
      <w:r>
        <w:rPr>
          <w:rFonts w:cs="Arial" w:ascii="Arial" w:hAnsi="Arial"/>
          <w:color w:val="000000"/>
        </w:rPr>
        <w:t xml:space="preserve"> fenntartásával, így a társulási megállapodás módosítására teszek javaslatot, a mellékelten csatolt társulási megállapodás szerint. A módosított társulási megállapodás alapján társulásunkat a 2013/2014-es tanév végéig tartjuk fenn, de ez nem akadálya annak, hogy a megállapodás módosításával együttműködésünk meghosszabbításáról döntsünk 2014-ben. Az előttünk álló időszakban ugyanakkor javasolt átgondolni a társulás jövőbeni lehetőségeit. További változás, hogy Vindornyaszőlős Község Önkormányzat nagyobb terhet vállal az eddigieknél azzal, hogy 20.000.-Ft-ot tartozik téríteni gyermekenként. A megállapodás egyebekben a jogszabályi előírásokhoz igazodik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képviselő-testületnek döntést kell hozni arról, hogy kit delegál az önkormányzat részéről a Társulási Tanácsba, valamint arról, hogy akadályoztatás esetén ki helyettesíti a delegált személyt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ndornyaszőlős polgármestere tájékoztatta hivatalunkat, hogy a település képviselő-testülete egyértelműen az együttműködés fenntartása mellett tette le voksát. Amennyiben képviselő-testületünk a mellékelt dokumentum tárgyában döntését meghozza, úgy azt haladéktalanul megküldjük a társult település részére is jóváhagyás céljábó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Mellékelten a képviselő-testület elé terjesztem a társulási megállapodás módosítását, és javaslom annak elfogadását (az előterjesztés 1. sz. melléklete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Web"/>
        <w:numPr>
          <w:ilvl w:val="0"/>
          <w:numId w:val="0"/>
        </w:numPr>
        <w:spacing w:lineRule="auto" w:line="360" w:before="0" w:after="0"/>
        <w:ind w:right="167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lineRule="auto" w:line="360" w:before="0" w:after="0"/>
        <w:ind w:right="167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, az előterjesztést megvitatni és a határozati javaslatot elfogadni szíveskedjenek! A döntés minősített többséget igényel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lineRule="auto" w:line="360" w:before="0" w:after="0"/>
        <w:ind w:right="167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Hévíz, 2013. május 31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Web"/>
        <w:spacing w:lineRule="auto" w:line="276" w:before="335" w:after="335"/>
        <w:ind w:right="1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lineRule="auto" w:line="276" w:before="335" w:after="335"/>
        <w:ind w:right="1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. </w:t>
      </w:r>
    </w:p>
    <w:p>
      <w:pPr>
        <w:pStyle w:val="NormlWeb"/>
        <w:spacing w:lineRule="auto" w:line="276" w:before="335" w:after="335"/>
        <w:ind w:right="1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color w:val="000000"/>
        </w:rPr>
        <w:t>Brunszvik Teréz Napközi Otthonos Óvodát Fenntartó Társulás</w:t>
      </w:r>
      <w:r>
        <w:rPr>
          <w:rFonts w:cs="Arial" w:ascii="Arial" w:hAnsi="Arial"/>
        </w:rPr>
        <w:t xml:space="preserve"> megállapodását a Magyarország helyi önkormányzatairól szóló 2011. évi CLXXXIV. törvény 146. § (1) bekezdése alapján felülvizsgálta, annak módosítását jóváhagyja és felkéri a polgármestert a módosított megállapodás 2013. június 30-áig történő aláírására.</w:t>
      </w:r>
    </w:p>
    <w:p>
      <w:pPr>
        <w:pStyle w:val="Normal"/>
        <w:spacing w:lineRule="auto" w:line="240" w:before="0" w:after="0"/>
        <w:ind w:left="5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A képviselő-testület a társulási tanácsba Fisli István képviselőt delegálja.  </w:t>
      </w:r>
    </w:p>
    <w:p>
      <w:pPr>
        <w:pStyle w:val="NormlWeb"/>
        <w:spacing w:before="0" w:after="0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lWeb"/>
        <w:spacing w:before="0" w:after="0"/>
        <w:ind w:left="720" w:firstLine="5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</w:t>
        <w:tab/>
        <w:tab/>
        <w:t>Papp Gábor polgármester</w:t>
      </w:r>
    </w:p>
    <w:p>
      <w:pPr>
        <w:pStyle w:val="Normal"/>
        <w:autoSpaceDE w:val="false"/>
        <w:spacing w:lineRule="auto" w:line="240" w:before="0" w:after="0"/>
        <w:ind w:left="532" w:firstLine="708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</w:r>
      <w:r>
        <w:rPr>
          <w:rFonts w:cs="Arial" w:ascii="Arial" w:hAnsi="Arial"/>
          <w:color w:val="000000"/>
        </w:rPr>
        <w:t>2013. július 1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A képviselő-testület </w:t>
      </w:r>
      <w:r>
        <w:rPr>
          <w:rFonts w:cs="Arial" w:ascii="Arial" w:hAnsi="Arial"/>
        </w:rPr>
        <w:t>felkéri a jegyzőt, hogy a képviselő-testület által elfogadott, módosított Társulási Megállapodásnak határidőn belüli Magyar Államkincstár részére való megküldéséről gondoskodjon.</w:t>
      </w:r>
    </w:p>
    <w:p>
      <w:pPr>
        <w:pStyle w:val="NormlWeb"/>
        <w:spacing w:before="0" w:after="0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lWeb"/>
        <w:spacing w:before="0" w:after="0"/>
        <w:ind w:left="720" w:firstLine="5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</w:t>
        <w:tab/>
        <w:tab/>
        <w:t>dr. Tüske Róbert jegyző</w:t>
      </w:r>
    </w:p>
    <w:p>
      <w:pPr>
        <w:pStyle w:val="Normal"/>
        <w:autoSpaceDE w:val="false"/>
        <w:spacing w:lineRule="auto" w:line="240" w:before="0" w:after="0"/>
        <w:ind w:left="532" w:firstLine="708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</w:r>
      <w:r>
        <w:rPr>
          <w:rFonts w:cs="Arial" w:ascii="Arial" w:hAnsi="Arial"/>
          <w:color w:val="000000"/>
        </w:rPr>
        <w:t>2013. július 2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szvik Teréz Napközi Otthonos Óvoda és Bölcsőde társulási megállapodásának felülvizsgálat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jún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1/2013. (V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 és 1 tartózkodá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jún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/2013. (VI.20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 és 1 tartózkodá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0"/>
        </w:tabs>
        <w:ind w:left="1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cs="Cambria"/>
      <w:b/>
      <w:bCs/>
      <w:kern w:val="2"/>
      <w:sz w:val="32"/>
      <w:szCs w:val="3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23:00Z</dcterms:created>
  <dc:creator>Hévíz Város Önkormányzat Polgármesteri Hivatal</dc:creator>
  <dc:description/>
  <cp:keywords/>
  <dc:language>en-US</dc:language>
  <cp:lastModifiedBy>cseke.erzsebet</cp:lastModifiedBy>
  <cp:lastPrinted>2011-03-31T15:11:00Z</cp:lastPrinted>
  <dcterms:modified xsi:type="dcterms:W3CDTF">2013-06-21T08:02:00Z</dcterms:modified>
  <cp:revision>10</cp:revision>
  <dc:subject/>
  <dc:title>Iktatószám:</dc:title>
</cp:coreProperties>
</file>